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4 Disco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3    3 3 2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366"/>
        <w:gridCol w:w="1098"/>
        <w:gridCol w:w="1631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ді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8"/>
        <w:gridCol w:w="1223"/>
        <w:gridCol w:w="1817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ді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02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